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Боготольск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. Боготол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«15» октября 2014 г. </w:t>
        <w:tab/>
        <w:tab/>
        <w:tab/>
        <w:tab/>
        <w:tab/>
        <w:tab/>
        <w:tab/>
        <w:tab/>
        <w:t>№ 714-п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б утверждении Порядка формирования проекта бюджета Боготольского района на очередной финансовый год и плановый период</w:t>
      </w:r>
    </w:p>
    <w:p>
      <w:pPr>
        <w:pStyle w:val="Normal"/>
        <w:autoSpaceDE w:val="false"/>
        <w:jc w:val="center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(в ред. Постановлений администрации Боготольского района от 23.10.2015 г. № 492-п, от 11.09.2017 г. № 422-п, от 22.09.2023 № 550-п, № 422-п, от 16.12.2024 № 682-п)</w:t>
      </w:r>
    </w:p>
    <w:p>
      <w:pPr>
        <w:pStyle w:val="Normal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целях приведения бюджетного процесса в Боготольском районе в соответствие с действующим законодательством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. Утвердить Порядок формирования проекта районного бюджета на очередной финансовый год и плановый период в соответствии с Приложением 1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Утвердить График мероприятий по разработке проекта районного бюджета на очередной финансовый год и плановый период в соответствии с Приложением 2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 исключен (Постановление</w:t>
      </w:r>
      <w:r>
        <w:rPr>
          <w:rFonts w:eastAsia="Calibri" w:cs="Arial" w:ascii="Arial" w:hAnsi="Arial"/>
          <w:bCs/>
          <w:lang w:eastAsia="en-US"/>
        </w:rPr>
        <w:t xml:space="preserve"> администрации Боготольского района от 16.12.2024 № 682-п)</w:t>
      </w:r>
      <w:r>
        <w:rPr>
          <w:rFonts w:cs="Arial" w:ascii="Arial" w:hAnsi="Arial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. Со дня вступления в силу настоящего Постановления считать утратившим силу Постановление администрации Боготольского района от 18.10.2013 г. № 790-п «Об утверждении Порядка формирования проекта районного бюджета на очередной финансовый год и плановый период»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5. Контроль за исполнением Постановления возложить на Н.В. Бакуневич - заместителя главы администрации Боготольского района по финансово-экономическим вопроса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autoSpaceDE w:val="false"/>
        <w:ind w:firstLine="708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6. Опубликовать настоящее Постановление в периодическом печатном издании «Официальный вестник Боготольского района» и разместить на официальном сайте администрации Боготольского района в сети Интернет (http:// www.bogotol-r.ru/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7. Постановление вступает в силу в день, следующий за днем его официального опублик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. Главы администрации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оготольского района </w:t>
        <w:tab/>
        <w:tab/>
        <w:tab/>
        <w:tab/>
        <w:tab/>
        <w:tab/>
        <w:tab/>
        <w:t>Н.В. Бакуневич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>Приложение 1</w:t>
      </w:r>
    </w:p>
    <w:p>
      <w:pPr>
        <w:pStyle w:val="Normal"/>
        <w:ind w:left="5670" w:hanging="0"/>
        <w:rPr/>
      </w:pPr>
      <w:r>
        <w:rPr>
          <w:rFonts w:cs="Arial" w:ascii="Arial" w:hAnsi="Arial"/>
        </w:rPr>
        <w:t>к Постановлению администрации Боготольского района</w:t>
      </w:r>
    </w:p>
    <w:p>
      <w:pPr>
        <w:pStyle w:val="ConsPlusTitle"/>
        <w:widowControl/>
        <w:ind w:left="5670" w:hanging="0"/>
        <w:rPr/>
      </w:pPr>
      <w:r>
        <w:rPr>
          <w:rFonts w:cs="Arial" w:ascii="Arial" w:hAnsi="Arial"/>
          <w:b w:val="false"/>
          <w:sz w:val="24"/>
          <w:szCs w:val="24"/>
        </w:rPr>
        <w:t>от 15.10.2014 № 714-п</w:t>
      </w:r>
    </w:p>
    <w:p>
      <w:pPr>
        <w:pStyle w:val="ConsPlusTitle"/>
        <w:widowControl/>
        <w:ind w:left="5103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РЯДОК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ФОРМИРОВАНИЯ ПРОЕКТА РАЙОННОГО БЮДЖЕТА НА ОЧЕРЕДНОЙ ФИНАНСОВЫЙ ГОД И ПЛАНОВЫЙ ПЕРИОД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в ред. Постановлений администрации Боготольского района от 23.10.2015 г. № 492-п, от 11.09.2017 г. № 422-п, от 22.09.2023 № 550-п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Arial" w:ascii="Arial" w:hAnsi="Arial"/>
        </w:rPr>
        <w:t>1. Общие полож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 Настоящий Порядок определяет перечень действий участников бюджетного процесса при составлении проекта бюджета Боготольского района на очередной финансовый год и плановый период (далее - проект районного бюджета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2. Понятия и определения, используемые в настоящем Порядке, применяются, в значениях, предусмотренных Бюджетным </w:t>
      </w:r>
      <w:hyperlink r:id="rId2">
        <w:r>
          <w:rPr>
            <w:rStyle w:val="InternetLink"/>
            <w:rFonts w:cs="Arial" w:ascii="Arial" w:hAnsi="Arial"/>
          </w:rPr>
          <w:t>кодексом</w:t>
        </w:r>
      </w:hyperlink>
      <w:r>
        <w:rPr>
          <w:rFonts w:cs="Arial" w:ascii="Arial" w:hAnsi="Arial"/>
        </w:rPr>
        <w:t xml:space="preserve"> Российской Федерации, нормативными правовыми актами Российской Федерации, Красноярского края и муниципальными правовыми актами органов местного самоуправления Боготольский район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.3. В настоящем Порядке используются следующие сокращения:</w:t>
      </w:r>
      <w:r>
        <w:rPr>
          <w:rFonts w:eastAsia="Calibri" w:cs="Arial" w:ascii="Arial" w:hAnsi="Arial"/>
          <w:bCs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инансовое управление - Финансовое управление Администрации Боготольского район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дел экономики - Отдел экономики и планирования администрации Боготольского рай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Отдел ЖКХ, ЖП и КС - Муниципальное казенное учреждение «Отдел жилищно-коммунального хозяйства, жилищной политики и капитального строительства» администрации Боготольского рай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Бюджетная комиссия - бюджетная комиссия, созданная на основании Постановления администрации Боготольского района «О комиссии по вопросам социально-экономического развития Боготольского района и по бюджетным проектировкам на очередной финансовый год и плановый период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рафик мероприятий – график мероприятий по разработке проекта районного бюджета на очередной финансовый год и плановый период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Муниципальная программа, МП – муниципальная программа в соответствующей сфере деятельности, утвержденная постановлением Администрации Боготольского района;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Порядок разработки МП - порядок принятия решений о разработке муниципальных программ Боготольского района, утвержденным постановлением Администрации Боготольского рай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Ответственный исполнитель программы – главный распорядитель бюджетных средств, структурное подразделение администрации Боготольского района, определенное в соответствии с перечнем программ, утвержденным распоряжением Администрации Боготольского района, в качестве ответственного исполнителя программы и осуществляющий текущее управление реализацие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Соисполнитель программы– главный распорядитель бюджетных средств, структурное подразделение администрации Боготольского района, определенный в соответствии с перечнем программ, утвержденным распоряжением администрации Боготольского района, в качестве соисполнителя программы, осуществляющий реализацию подпрограммы, а также в случаях, предусмотренных программой, осуществляющий функции ответственного исполнителя программы в части реализации отдельных мероприяти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Иные понятия и определения, используемые в настоящем Порядке, применяются в значениях, предусмотренных Бюджетным </w:t>
      </w:r>
      <w:hyperlink r:id="rId3">
        <w:r>
          <w:rPr>
            <w:rStyle w:val="InternetLink"/>
            <w:rFonts w:cs="Arial" w:ascii="Arial" w:hAnsi="Arial"/>
          </w:rPr>
          <w:t>кодексом</w:t>
        </w:r>
      </w:hyperlink>
      <w:r>
        <w:rPr>
          <w:rFonts w:cs="Arial" w:ascii="Arial" w:hAnsi="Arial"/>
        </w:rPr>
        <w:t xml:space="preserve"> Российской Федерации, нормативными правовыми актами Российской Федерации, Красноярского края и муниципальными правовыми актами органов местного самоуправления Боготоль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1.4. Все этапы формирования проекта районного бюджета осуществляются на основании графика, утвержденного настоящим постановлением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2. Основы составления проекта районного бюджета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. Проект районного бюджета составляется и утверждается сроком на три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2.2. Исходной базой для разработки проекта районного бюджета являются: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bCs/>
          <w:lang w:eastAsia="en-US"/>
        </w:rPr>
        <w:t>(в ред. Постановления администрации Боготольского района от 11.09.2017 г. № 422-п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а) </w:t>
      </w:r>
      <w:hyperlink r:id="rId4">
        <w:r>
          <w:rPr>
            <w:rStyle w:val="InternetLink"/>
            <w:rFonts w:cs="Arial" w:ascii="Arial" w:hAnsi="Arial"/>
          </w:rPr>
          <w:t>Бюджетное послание</w:t>
        </w:r>
      </w:hyperlink>
      <w:r>
        <w:rPr>
          <w:rFonts w:cs="Arial" w:ascii="Arial" w:hAnsi="Arial"/>
        </w:rPr>
        <w:t xml:space="preserve"> Президента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б) основные направления бюджетной и налоговой политики Боготольского района на очередной финансовый год и плановый период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) прогноз социально-экономического развития Красноярского кра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г) прогноз социально-экономического развития Боготольского района на среднесрочный период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) отчет об исполнении районного бюджета за отчетный финансовый год и основные показатели ожидаемого исполнения местного бюджета в текущем финансовом год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е) нормативные правовые акты (проекты нормативных правовых актов) органов местного самоуправления Боготольского района, касающиеся вопросов составления проекта районного бюджета, межбюджетных отношений в Боготольском район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ж) реестр расходных обязательств Боготольского района и изменения, которые планируется в него внести в связи с проектами нормативных правовых актов, договорами, соглашениями, определяющими расходные обязательства Боготольского района;</w:t>
      </w:r>
    </w:p>
    <w:p>
      <w:pPr>
        <w:pStyle w:val="1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з) программа социально-экономического развития Боготольского района;</w:t>
      </w:r>
    </w:p>
    <w:p>
      <w:pPr>
        <w:pStyle w:val="1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и) действующие в текущем финансовом году муниципальные программы;</w:t>
      </w:r>
    </w:p>
    <w:p>
      <w:pPr>
        <w:pStyle w:val="1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к) бюджетный прогноз (проект бюджетного прогноза, проект изменений бюджетного прогноза) на долгосрочный период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Arial" w:ascii="Arial" w:hAnsi="Arial"/>
        </w:rPr>
        <w:t>3. Перечень действий структурных подразделений администрации Боготольского района и главных распорядителей (распорядителей) бюджетных средств, осуществляемых при составлении проекта районного бюджет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. Глава Боготольского района при составлении проекта районного бюджета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утверждает перечень муниципальных программ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утверждает муниципальные программы Боготольского рай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в) вносит в Боготольский районный Совет депутатов проект районного бюджета и представляемые вместе с ним документы и материал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) одобряет проект бюджетного прогноза (изменения бюджетного прогноза) на долгосрочный период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2. Заместитель главы района по финансово-экономическим вопросам: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координирует работу структурных подразделений администрации Боготольского района, участвующих в формировании проекта районного бюджета на очередной финансовый год и плановый пери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б) выносит на рассмотрение Бюджетной комиссии основные параметры и целевые направления районного бюджета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3. Финансовое управление организует составление и формирует проект районного бюджета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а) осуществляет расчет сводной оценки потерь (оценку недополученных доходов) районного бюджета от предоставленных налоговых льгот по местным налогам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обеспечивает методологическое руководство по уточнению ведомственного перечня муниципальных услуг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в) обеспечивает методологическое руководство по работе в программном комплексе «АЦК»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) ведет реестр расходных обязательств Боготольского район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) устанавливает методику планирования бюджетных ассигнований районного бюджета на очередной финансовый год и плановый пери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е) координирует и контролирует деятельность главных администраторов доходов районного бюджета (далее - администраторы) по формированию прогноза поступлений доходов районного бюджет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ж) осуществляет расчет прогноза поступлений по доходам районного бюдж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r:id="rId5">
        <w:r>
          <w:rPr>
            <w:rStyle w:val="InternetLink"/>
            <w:rFonts w:cs="Arial" w:ascii="Arial" w:hAnsi="Arial"/>
          </w:rPr>
          <w:t>з</w:t>
        </w:r>
      </w:hyperlink>
      <w:r>
        <w:rPr>
          <w:rFonts w:cs="Arial" w:ascii="Arial" w:hAnsi="Arial"/>
        </w:rPr>
        <w:t>) разрабатывает проект основных направлений бюджетной политики на очередной финансовый год и плановый период;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r:id="rId6">
        <w:r>
          <w:rPr>
            <w:rStyle w:val="InternetLink"/>
            <w:rFonts w:cs="Arial" w:ascii="Arial" w:hAnsi="Arial"/>
          </w:rPr>
          <w:t>и</w:t>
        </w:r>
      </w:hyperlink>
      <w:r>
        <w:rPr>
          <w:rFonts w:cs="Arial" w:ascii="Arial" w:hAnsi="Arial"/>
        </w:rPr>
        <w:t xml:space="preserve">) представляет заместителю главы администрации района по финансово-экономическим вопросам проект решения Боготольского районного Совета депутатов о районного бюджете, а также документы и материалы, подлежащие внесению в Боготольский районный Совет депутатов одновременно с указанным проектом решения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) формирует проект районного бюджета в программном комплексе «АЦК»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- подготавливает прогноз поступлений по кодам классификации доходов районного бюдж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- осуществляет оценку ожидаемого исполнения районного бюджета на текущий финансовый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- осуществляет планирование бюджетных ассигнований бюджета Боготольского района на очередной финансовый год и плановый период в соответствии с Методикой, утвержденной Приказом руководителя Финансового управления администрации Боготольского рай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- подготавливает совместно с главными распорядителями (распорядителями) бюджетных средств распределение расчетно-нормативных затрат на очередной финансовый год и плановый период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- при необходимости готовит сводный анализ объемов финансирования на приобретение основных средств в натуральных и стоимостных показателях на очередной финансовый год и плановый период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- формирует проект решения Боготольского районного Совета депутатов о районном бюджете, а также документы и материалы, подлежащие внесению в Боготольский районный Совет депутатов одновременно с указанным проектом реш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л) разрабатывает проект бюджетного прогноза (проект изменений бюджетного прогноза) на долгосрочный период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bCs/>
        </w:rPr>
        <w:t>м) формирует мероприятия по увеличению налогооблагаемой базы районного бюджета. Анализирует эффективность предоставления налоговых льгот в части, зачисляемой в местный бюджет, готовит заключение о целесообразности предоставления налоговых льгот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4. Отдел экономики при составлении проекта районного бюджета на основании Графика мероприятий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формирует перечень муниципальных программ на очередной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б) осуществляет методическое руководство и координацию по разработке и утверждению муниципальных программ; 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) осуществляет проверку на соответствие муниципальных программ Порядку разработки муниципальных программ; 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bCs/>
        </w:rPr>
        <w:t>г) формирует сводный годовой отчет о ходе реализации и об оценке эффективности муниципальных программ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bCs/>
        </w:rPr>
        <w:t>д) разрабатывает проект программы пассажирских перевозок автомобильным транспортом по межмуниципальным маршрутам регулярных перевозок в пригородном и междугородном сообщении, соединяющем населенные пункты, расположенные в границах Боготольского муниципального района на очередной финансовый год и плановый пери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ж) подпункт исключен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) разрабатывает проект основных направлений налоговой политики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3.5. Администраторы доходов при составлении проекта районного бюджета согласовывают с Финансовым управлением прогноз объемов поступлений в районный бюджет по соответствующим кодам классификации доходов местного бюджета с ожидаемой оценкой поступлений в текущем финансовом году в соответствии с Графиком мероприяти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6. При составлении проекта районного бюджета ответственные исполнители МП согласовывают с Соисполнителям МП мероприятия МП, в реализации которых участвуют либо планируют участвовать, начиная с очередного финансового год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Ответственный исполнитель МП представляет на рассмотрение в Финансовое управление подробный расчет затрат на реализацию каждого программного мероприятия в соответствии с нумерацией основных мероприятий по МП согласно Приложению к Порядку принятия решений о разработке муниципальных программ Боготольского района Красноярского края, их формирования и реализации, утвержденному постановлением администрации Боготольского района (далее - Порядок разработки МП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Финансовое управление осуществляет согласование финансовых показателей, а затем направляет их в Отдел экономик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hyperlink r:id="rId7">
        <w:r>
          <w:rPr>
            <w:rStyle w:val="InternetLink"/>
            <w:rFonts w:cs="Arial" w:ascii="Arial" w:hAnsi="Arial"/>
          </w:rPr>
          <w:t>3.</w:t>
        </w:r>
      </w:hyperlink>
      <w:r>
        <w:rPr>
          <w:rFonts w:cs="Arial" w:ascii="Arial" w:hAnsi="Arial"/>
        </w:rPr>
        <w:t>7. При составлении проекта районного бюджета главные распорядители (распорядители) бюджетных средств в соответствии с Графиком мероприятий:</w:t>
      </w:r>
    </w:p>
    <w:p>
      <w:pPr>
        <w:pStyle w:val="Normal"/>
        <w:autoSpaceDE w:val="false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(в ред. Постановления администрации Боготольского района от 23.10.2015 г.)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уточняют перечень МП и подпрограмм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уточняют перечень муниципальных услуг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в) согласовывают с отраслевыми Министерствами Красноярского края расходы по новой сети учреждений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) подготавливают пояснительные записки, обоснование объемов бюджетных ассигнований и другие материалы, необходимые для составления проекта районного бюджет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) в программном комплексе «АЦК»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- представляют объемы финансирования по бюджетной смете муниципальных казенных учреждений (включая исполнительные органы местного самоуправления Боготольского района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- представляют объемы финансирования по действующим и принимаемым расходным обязательствам за счет средств районного бюдж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- формируют муниципальные задания в отношении муниципальных бюджетных, автономных и казенных учреждений в соответствии с Порядком и условиями формирования муниципального задания на оказание муниципальных услуг (выполнение работ) в отношении муниципальных учреждений и финансового обеспечения выполнения муниципального задания утвержденным Постановлением администрации Боготоль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3.8. Отдел ЖКХ, ЖП и КС при составлении проекта районного бюджета в соответствии с Графиком мероприятий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разрабатывает предложения по формированию перечня объектов строительства и реконструкции муниципальной собственности и направляют для рассмотрения на Бюджетную комисс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б) предоставляет распределение объема финансирования муниципальных работ с подробной пояснительной запиской в части: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>
          <w:rFonts w:cs="Arial" w:ascii="Arial" w:hAnsi="Arial"/>
        </w:rPr>
        <w:t xml:space="preserve">- текущих и капитальных ремонтов объектов муниципальной собственности; </w:t>
      </w:r>
    </w:p>
    <w:p>
      <w:pPr>
        <w:pStyle w:val="Normal"/>
        <w:widowControl w:val="false"/>
        <w:autoSpaceDE w:val="false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объектов строительства и реконструкции муниципальной собственности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в) разрабатывает предложения по формированию мероприятий по содержанию объектов внешнего благоустройства и по благоустройству территории муниципальных образований на очередной финансовый год и плановый период с обоснованием по каждому мероприят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г) разрабатывает расчетные данные, необходимые для реализации мероприятий по компенсации выпадающих доходов организациям, предоставляющим населению жилищные и коммунальные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3.9. В случае, если суммарный объем планируемых бюджетных ассигнований с учетом принимаемых расходных обязательств, превысит предельно допустимый процент дефицита районного бюджета от общего годового объема доходов районного бюджета, первоочередному сокращению подлежат принимаемые обязатель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Сокращение действующих обязательств производится в случае недостаточности средств для их реализации после отказа от финансирования всех принимаемых обязательств и принятия исчерпывающих мер по привлечению средств из источников финансирования дефицита бюдж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Финансовое управление выносит предложения о сокращении бюджетных ассигнований на рассмотрение Бюджетной комисс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3.10. В случае необходимости внесения изменений в ранее утвержденные основные показатели районного бюджета в результате уточнения основных параметров социально-экономического развития Боготольского района и (или) изменения законодательства Российской Федерации и согласования параметров бюджета с министерством финансов Красноярского края, Финансовое управление вправе скорректировать объемы бюджетных ассигнований.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3.11. Составление проекта местного бюджета осуществляется в программном комплексе «АЦК» в соответствии с Графиком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2 </w:t>
      </w:r>
    </w:p>
    <w:p>
      <w:pPr>
        <w:pStyle w:val="Normal"/>
        <w:autoSpaceDE w:val="false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 Постановлению администрации Боготольского района </w:t>
      </w:r>
    </w:p>
    <w:p>
      <w:pPr>
        <w:pStyle w:val="Normal"/>
        <w:autoSpaceDE w:val="false"/>
        <w:ind w:left="5670" w:hanging="0"/>
        <w:rPr/>
      </w:pPr>
      <w:r>
        <w:rPr>
          <w:rFonts w:cs="Arial" w:ascii="Arial" w:hAnsi="Arial"/>
        </w:rPr>
        <w:t>от 15.10.2014 г № 714-п</w:t>
      </w:r>
    </w:p>
    <w:p>
      <w:pPr>
        <w:pStyle w:val="Normal"/>
        <w:autoSpaceDE w:val="false"/>
        <w:ind w:left="637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График мероприятий по разработке проекта районного бюджета на очередной финансовый год и плановый период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в ред. Постановлений администрации Боготольского района от 23.10.2015 г. № 492-п, от 11.09.2017 г. № 422-п, от 22.09.2023 № 550-п)</w:t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9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53"/>
        <w:gridCol w:w="3824"/>
        <w:gridCol w:w="1418"/>
        <w:gridCol w:w="20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рган исполнительной власти (местного самоуправления), представляющий материалы, документы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ериалы и докум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 представлен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 исполнительной власти, в адрес которого представляются материалы, докумен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экономики и планирования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гноз социально-экономического развития Боготольского района на очередной финансовый год и плановый период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вгуст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стерство экономики и регионального развит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капитального строительства и архитектуры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гноз и обоснование объемов продукции, закупаемой для муниципальных нужд за счет средств районного бюджета и внебюджетных источников финансирования по форме Министерства экономического развития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вгуст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гентство госзак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экономики и планирования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ндексы-дефляторы цен и тарифов на очередной финансовый год и плановый период по видам экономической деятельности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екс потребительских цен на очередной финансовый год и плановый период с разбивкой по составляющим категориям (индекс цен на товары и услуги, оказываемые населению, с разбивкой по видам услу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юль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нансовое управление, органы исполнительной власти администрации Боготоль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экономики и планирования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ирование проекта перечня муниципальных программ, подлежащих финансированию в очередном финансовом году и плановом период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01 август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Бюджетная комисс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е образования района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нформация о суммах фактических потерь бюджетов муниципальных образований района от предоставления налоговых льгот по нормативным правовым актам отчетном финансовом году, их оценка на текущий финансовый год и прогноз на очередной финансовый год и плановый период, с указанием полученного бюджетного эффекта (в части дополнительных поступлений по другим налоговым источникам) в результате применения таких льг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 июл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управл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нансовое управление, Отдел экономики и планирования, Органы исполнительной власти администрации Боготольского района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екты нормативных правовых актов, регулирующих расходные обязательства Боготоль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-сентябрь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Боготольского райо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Боготольский районный Совет депута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тдел экономики и планирования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роект программы пассажирских перевозок автомобильным транспортом по межмуниципальным маршрутам регулярных перевозок в пригородном и междугородном сообщении, соединяющем населенные пункты, расположенные в границах Боготольского муниципального района на очередной финансовый год и плановы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До 10 июл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Глава Боготоль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управление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одная оценка потерь от предоставления налоговых льгот по муниципальным образованиям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о 1 август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управл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муниципального имущества и земельных отношений администрации Боготольского района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направления политики в области управления муниципальной собственностью на очередной финансовый год и плановы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о 1 август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управл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муниципального имущества и земельных отношений администрации Боготольского района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ведения о начислениях на текущий финансовый год и задолженности по арендной плате за земельные участки, государственная собственность на которые не разграничена, а также земельные участки, находящиеся в муниципальной собственности, в разрезе муниципальных образований района и земель, расположенных в границах сельских поселений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гноз поступлений от использования имущества, находящегося в муниципальной собственности на очередной финансовый год и плановый период, и ожидаемое поступление в текущем финансовом году с расчетами и обоснованиями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доходов от сдачи в аренду недвижимого имущества, находящегося в муниципальной собственности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б) доходов от перечисления части прибыли муниципальных унитарных предприятий Боготольского района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доходов от продажи имущества, находящегося в муниципальной собственности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доходов от продажи земельных участков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) других доходов от использования имущества, находящегося в муниципальной собствен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август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инансовое управлени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е администраторы доходов районного бюджета (органы власти)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жидаемая оценка за текущий финансовый год и прогноз на очередной финансовый год и плановый период доходов районного бюджета в разрезе муниципальных образований района, доходов от приносящей доход деятельности, источников финансирования дефицита бюджета с расчетами и обоснова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5 август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управл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экономики и планирования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казатели в разрезе муниципальных образований района по состоянию на 1 января отчетного финансового года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численность детей возрасте от 1 года до 6 лет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показатели численности населения в возрасте 0-17 лет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) численность населения старше трудоспособного возраста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численность населения, проживающего в населенных пунктах с численностью менее 500 человек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) площадь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20 август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управл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экономики и планирования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казатели в разрезе муниципальных образований района за отчетный финансовый год, оценка на текущий финансовый год и прогноз на очередной финансовый год и плановый период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численность населения района (среднегодовая), человек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численность граждан, признанных в установленном порядке безработными, человек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) объем доходов физических лиц, полученных в виде:</w:t>
            </w:r>
          </w:p>
          <w:p>
            <w:pPr>
              <w:pStyle w:val="Normal"/>
              <w:ind w:left="2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дивидендов;</w:t>
            </w:r>
          </w:p>
          <w:p>
            <w:pPr>
              <w:pStyle w:val="Normal"/>
              <w:ind w:left="2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ыигрышей по лотерее;</w:t>
            </w:r>
          </w:p>
          <w:p>
            <w:pPr>
              <w:pStyle w:val="Normal"/>
              <w:ind w:left="2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траховых выплат;</w:t>
            </w:r>
          </w:p>
          <w:p>
            <w:pPr>
              <w:pStyle w:val="Normal"/>
              <w:ind w:left="2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оцентов по депозитам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фонд заработной платы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) выплаты социального характера работникам организаци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е) среднемесячная начисленная заработная плата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) оборот розничной торговли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) оборот общественного питания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) объем плат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20 август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управл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управление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кт сверки исходных данных для проведения расчетов распределения средств фонда финансовой поддержки муниципальных образований района и фонда компенс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01 сентябр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ы муниципальных образований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управление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верка исходных данных для проведения расчетов распределения средств фонда финансовой поддержки муниципальных образований района и фонда компенс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5 сентябр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ы муниципальных образований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Отдел экономики и планирования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Параметры Долгосрочного прогноза (изменения долгосрочного прогноза) и пояснительную записку к не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До 15 сентябр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Финансовое управл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рганы исполнительной власти администрации Боготольского района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рагменты реестра расходных обязательств на очередной финансовый год и плановы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 октябр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управл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экономики и планирования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гноз социально-экономического развития Боготольского района на очередной финансовый год и плановый период и основные параметры прогноза социально-экономического развития Боготольского района на очередной финансовый год и плановы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октябр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Боготоль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дел экономики и планирования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lang w:eastAsia="en-US"/>
              </w:rPr>
              <w:t>Предварительные итоги социально-экономического развития Боготольского района за истекший период текущего финансового года и ожидаемые итоги социально-экономического развития Боготольского района за текущий финансов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ноябр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нансовое управл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управление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гласование финансовых показателей муниципальных програ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До 30 октябр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экономики и планир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экономики и планирования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ые направления налоговой политики на очередной финансовый год и плановы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управл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управление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ект основных направлений бюджетной политики на очередной финансовый год и плановы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ая комисс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й исполнитель (разработчик) МП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иведение утвержденных муниципальных программ в соответствие с решением о районном бюджете на очередной финансовый год и плановы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3 месяцев после принятия районного бюджета на очередной финансовый год и плановый период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рганы исполнительной власти администрации Боготольского района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ормирование муниципального задания на оказание муниципальных услуг на основании ведомственных перечней муниципальных услуг (работ), оказываемых (выполняемых) находящимися в их ведении районными муниципальными учреждениями в качестве основных видов деятельности, и показателей качества муницип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управление, Отдел экономики и планир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ы исполнительной власти администрации Боготольского района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пределение предельного объема бюджетных ассигнований на обеспечение расходных обязательств районного бюджета на очередной финансовый год и плановый период по бюджетной классификации Российской Федерации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ы и обоснования (проект пояснительной записки) к бюджетным ассигнова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нансовое управл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управление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характеристики проекта районного бюджета и распределение расходов районного бюджета на очередной финансовый год и плановый период по разделам функциональной классификации расходов бюджетов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Arial" w:ascii="Arial" w:hAnsi="Arial"/>
              </w:rPr>
              <w:t xml:space="preserve">пакет документов к проекту бюджета в соответствии </w:t>
            </w:r>
            <w:r>
              <w:rPr>
                <w:rFonts w:eastAsia="Calibri" w:cs="Arial" w:ascii="Arial" w:hAnsi="Arial"/>
              </w:rPr>
              <w:t>Ст. 184.2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К 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 ноябр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Боготольского район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готольский районный Совет депута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экономики и планирования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точненные параметры Долгосрочного прогноза (изменения Долгосрочного прогноза) и пояснительную записку к ни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 ноябр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управл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управление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ект Бюджетного прогноза (проект изменений Бюджетного прогноза) на долгосрочны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5 ноябр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Боготоль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й исполнитель (разработчик) МП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ка, согласование и утверждение муниципальных програ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До 1 ноябр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Боготоль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й исполнитель (разработчик) МП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утвержденных муниципальных программ на очередной финансовый год и плановый пери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5 ноябр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Боготоль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овая инспекция*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нные в разрезе муниципальных образований района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) фактические поступления за отчетный финансовый год, ожидаемая оценка поступлений в текущем финансовом году и прогноз на очередной финансовый год, и плановый период поступлений в консолидированный бюджет района в разрезе администрируемых налоговых доходов, сборов, штрафных санкций и других платежей, с учетом крупнейших налогоплательщиков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) оценка величины социальных и имущественных налоговых вычетов по налогу на доходы физических лиц за отчетный финансовый год, оценку на текущий финансовый год и прогноз на очередной финансовый год, и плановый период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3) данные о доходах физических лиц, не являющихся налоговыми резидентами, за отчетный финансовый год, оценка на текущий финансовый год и прогноз на очередной финансовый год, и плановый период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4) оценка потерь районного и консолидированного бюджета района от предоставления налоговых льгот по видам налогов в разрезе льготных категорий за текущий финансовый год и на очередной финансовый год и плановый перио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соответствии с законодательство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управление, Отдел экономики и планир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статистики*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казатели демографии и занятости (в разрезе муниципальных образований района) по состоянию на 1 января отчетного финансового года:</w:t>
            </w:r>
          </w:p>
          <w:p>
            <w:pPr>
              <w:pStyle w:val="Normal"/>
              <w:ind w:firstLine="2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численность населения в возрасте 0-17 лет по состоянию (человек);</w:t>
            </w:r>
          </w:p>
          <w:p>
            <w:pPr>
              <w:pStyle w:val="Normal"/>
              <w:ind w:firstLine="2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численность безработных, официально зарегистрированных в службе занятости, по состоянию (человек);</w:t>
            </w:r>
          </w:p>
          <w:p>
            <w:pPr>
              <w:pStyle w:val="Normal"/>
              <w:ind w:firstLine="266"/>
              <w:rPr/>
            </w:pPr>
            <w:r>
              <w:rPr>
                <w:rFonts w:cs="Arial" w:ascii="Arial" w:hAnsi="Arial"/>
              </w:rPr>
              <w:t>- численность граждан, признанных в установленном порядке безработными (человек);</w:t>
            </w:r>
          </w:p>
          <w:p>
            <w:pPr>
              <w:pStyle w:val="Normal"/>
              <w:ind w:firstLine="2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численность учащихся в возрасте до 24 лет очной формы обучения (студенты, курсанты), аспирантов, ординаторов;</w:t>
            </w:r>
          </w:p>
          <w:p>
            <w:pPr>
              <w:pStyle w:val="Normal"/>
              <w:ind w:firstLine="266"/>
              <w:rPr/>
            </w:pPr>
            <w:r>
              <w:rPr>
                <w:rFonts w:cs="Arial" w:ascii="Arial" w:hAnsi="Arial"/>
              </w:rPr>
              <w:t>- численность индивидуальных предпринимателей, осуществляющих свою деятельность без образования юридического лица (человек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доходов физических лиц) в разрезе муниципальных образований района) всего, в том числе полученных в виде:</w:t>
            </w:r>
          </w:p>
          <w:p>
            <w:pPr>
              <w:pStyle w:val="Normal"/>
              <w:ind w:firstLine="2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дивидендов;</w:t>
            </w:r>
          </w:p>
          <w:p>
            <w:pPr>
              <w:pStyle w:val="Normal"/>
              <w:ind w:firstLine="2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траховых выплат;</w:t>
            </w:r>
          </w:p>
          <w:p>
            <w:pPr>
              <w:pStyle w:val="Normal"/>
              <w:ind w:firstLine="2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ыигрышей по лотерее;</w:t>
            </w:r>
          </w:p>
          <w:p>
            <w:pPr>
              <w:pStyle w:val="Normal"/>
              <w:ind w:firstLine="2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оцентов по депозитам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онд заработной платы, начисленной работникам списочного состава и внешним совместителям за отчетный финансовый год в разрезе муниципальных образований район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ыплаты социального характера, начисленные работникам списочного и несписочного состава и внешним совместителям; среднемесячная заработная плата (по полному кругу организаций, включая малый бизнес, по вышеуказанным показателям) за отчетный финансовый год в разрезе муниципальных образований район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реднесписочная численность работников (без внешних совместителей) за отчетный финансовый год в разрезе муниципальных образований района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 территорий муниципальных образований района (отчетный финансовый го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установленные срок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экономики и планирования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мечание: * рекомендуется к исполнению</w:t>
      </w:r>
    </w:p>
    <w:p>
      <w:pPr>
        <w:pStyle w:val="Normal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3 </w:t>
      </w:r>
    </w:p>
    <w:p>
      <w:pPr>
        <w:pStyle w:val="Normal"/>
        <w:autoSpaceDE w:val="false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 Постановлению администрации Боготольского района </w:t>
      </w:r>
    </w:p>
    <w:p>
      <w:pPr>
        <w:pStyle w:val="Normal"/>
        <w:autoSpaceDE w:val="false"/>
        <w:ind w:left="5670" w:hanging="0"/>
        <w:rPr/>
      </w:pPr>
      <w:r>
        <w:rPr>
          <w:rFonts w:cs="Arial" w:ascii="Arial" w:hAnsi="Arial"/>
        </w:rPr>
        <w:t>от 15.10.2014 г № 714-п</w:t>
      </w:r>
    </w:p>
    <w:p>
      <w:pPr>
        <w:pStyle w:val="Normal"/>
        <w:autoSpaceDE w:val="false"/>
        <w:ind w:left="5670" w:hanging="0"/>
        <w:rPr/>
      </w:pPr>
      <w:r>
        <w:rPr>
          <w:rFonts w:cs="Arial" w:ascii="Arial" w:hAnsi="Arial"/>
        </w:rPr>
        <w:t>(исключено -Постановление</w:t>
      </w:r>
      <w:r>
        <w:rPr>
          <w:rFonts w:eastAsia="Calibri" w:cs="Arial" w:ascii="Arial" w:hAnsi="Arial"/>
          <w:bCs/>
          <w:lang w:eastAsia="en-US"/>
        </w:rPr>
        <w:t xml:space="preserve"> администрации Боготольского района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bCs/>
          <w:lang w:eastAsia="en-US"/>
        </w:rPr>
        <w:t xml:space="preserve"> от 16.12.2024 № 682-п)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Microsoft Himalay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15E7B7A55B01F3C98CCB8B83F6A7870118490490829217C6E7F908623w2Q0G" TargetMode="External"/><Relationship Id="rId3" Type="http://schemas.openxmlformats.org/officeDocument/2006/relationships/hyperlink" Target="consultantplus://offline/ref=78356DECE5ABE9DF7AACDAD724435779083F909FF45AF09417BA8E89AEp5C3G" TargetMode="External"/><Relationship Id="rId4" Type="http://schemas.openxmlformats.org/officeDocument/2006/relationships/hyperlink" Target="consultantplus://offline/ref=B15E7B7A55B01F3C98CCB8B83F6A7870118097420025217C6E7F908623w2Q0G" TargetMode="External"/><Relationship Id="rId5" Type="http://schemas.openxmlformats.org/officeDocument/2006/relationships/hyperlink" Target="consultantplus://offline/ref=B15E7B7A55B01F3C98CCA6B529062779178BC84606232D29397DC1D32D253459B4D2064CDBCA361DFD7Aw6QAG" TargetMode="External"/><Relationship Id="rId6" Type="http://schemas.openxmlformats.org/officeDocument/2006/relationships/hyperlink" Target="consultantplus://offline/ref=B15E7B7A55B01F3C98CCA6B529062779178BC84606232D29397DC1D32D253459B4D2064CDBCA361DFD7Aw6QAG" TargetMode="External"/><Relationship Id="rId7" Type="http://schemas.openxmlformats.org/officeDocument/2006/relationships/hyperlink" Target="consultantplus://offline/ref=B15E7B7A55B01F3C98CCA6B529062779178BC84606232D29397DC1D32D253459B4D2064CDBCA361DFD78w6QDG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1:50:00Z</dcterms:created>
  <dc:creator>USER</dc:creator>
  <dc:description/>
  <cp:keywords/>
  <dc:language>en-US</dc:language>
  <cp:lastModifiedBy>Пользователь</cp:lastModifiedBy>
  <cp:lastPrinted>2014-10-15T11:55:00Z</cp:lastPrinted>
  <dcterms:modified xsi:type="dcterms:W3CDTF">2024-12-16T09:53:00Z</dcterms:modified>
  <cp:revision>78</cp:revision>
  <dc:subject/>
  <dc:title/>
</cp:coreProperties>
</file>